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331-1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октобар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 закона о туризм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р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туризм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иниша Ил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црт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, поднијела је Александра Трифков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Нацрт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такође једногласно предлаже сљедећи закључак: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родна скупштина Републике Српске задужује Министарство трговине и туризма да у року до 30 дана проведе јавну расправу о Нацрту закона о туризм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331-2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октобар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 закона о угоститељств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р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угоститељств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иниша Ил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црт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, поднијела је Александра Трифков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Нацрт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бор такође једногласно предлаже сљедећи закључак: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родна скупштина Републике Српске задужује Министарство трговине и туризма да у року до 30 дана проведе јавну расправу о Нацрту закона о угоститељств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331-3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октобар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 закона о измјенама и допунама Закона о заштити потрошача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р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Закона о заштити потрошача у Републици Српској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иниша Ил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црт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, поднијела је Душанка Тегелтиј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Нацрт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331-4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октобар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стратегије развоја малих и средњих предузећа Републике Српске за период 2016 – 2020. годи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р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стратегије развоја малих и средњих предузећа Републике Српске за период 2016 – 2020. година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иниша Ил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 стратегије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индустрије, енергетике и рударства, поднијела је Милка Латинч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 стратегије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331 -5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октобар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Извјештаја о реализацији Стратегије развоја туризма Републике Српске за период 2011 – 2020. година у 2015. години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р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звјештај о реализацији Стратегије развоја туризма Републике Српске за период 2011 – 2020. година у 2015. години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иниша Ил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звјештај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, поднијела је Душанка Тегелтиј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Нацрт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2:00Z</dcterms:created>
  <dc:creator>STIJAK MIROSLAV</dc:creator>
  <dc:description/>
  <dc:language>en-US</dc:language>
  <cp:lastModifiedBy>dexter</cp:lastModifiedBy>
  <cp:lastPrinted>2016-10-11T09:46:00Z</cp:lastPrinted>
  <dcterms:modified xsi:type="dcterms:W3CDTF">2016-10-13T12:02:00Z</dcterms:modified>
  <cp:revision>2</cp:revision>
  <dc:subject/>
  <dc:title>Датум, 10</dc:title>
</cp:coreProperties>
</file>